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 №_________</w:t>
      </w:r>
    </w:p>
    <w:p>
      <w:pPr>
        <w:pStyle w:val="ConsTitle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tabs>
          <w:tab w:val="clear" w:pos="708"/>
          <w:tab w:val="left" w:pos="9214" w:leader="none"/>
        </w:tabs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участия </w:t>
      </w:r>
      <w:r>
        <w:rPr>
          <w:b/>
          <w:sz w:val="28"/>
          <w:szCs w:val="28"/>
        </w:rPr>
        <w:t xml:space="preserve">областного </w:t>
      </w:r>
      <w:r>
        <w:rPr>
          <w:b/>
          <w:bCs/>
          <w:sz w:val="28"/>
          <w:szCs w:val="28"/>
        </w:rPr>
        <w:t xml:space="preserve">исполнительного органа государственной власти Новосибирской области, уполномоченного в сфере финансов, </w:t>
      </w:r>
      <w:r>
        <w:rPr>
          <w:b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 руководителю финансового органа муниципального образ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 1. Предмет регулирования настоящего Зак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Настоящий Закон в соответствии с частью 5 статьи 52 Федерального закона от 6 октября 2003 года № 131-ФЗ «Об общих принципах организации местного самоуправления в Российской Федерации» устанавливает порядок участия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ного </w:t>
      </w:r>
      <w:r>
        <w:rPr>
          <w:bCs/>
          <w:sz w:val="28"/>
          <w:szCs w:val="28"/>
        </w:rPr>
        <w:t xml:space="preserve">исполнительного органа государственной власти Новосибирской области, уполномоченного в сфере финансов (далее – финансовый орган Новосибирской области)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оведении проверки соответствия кандидатов на замещение должности руководителя финансового органа </w:t>
      </w:r>
      <w:r>
        <w:rPr>
          <w:bCs/>
          <w:sz w:val="28"/>
          <w:szCs w:val="28"/>
        </w:rPr>
        <w:t>муниципального района, муниципального округа, городского округа Новосибирской области</w:t>
      </w:r>
      <w:r>
        <w:rPr>
          <w:sz w:val="28"/>
          <w:szCs w:val="28"/>
        </w:rPr>
        <w:t xml:space="preserve"> (далее – кандидаты) квалификационным требованиям, предъявляемым к руководителю финансового органа муниципального образования, утвержденным федеральным законодательством (далее – квалификационные требования).</w:t>
      </w:r>
    </w:p>
    <w:p>
      <w:pPr>
        <w:pStyle w:val="Normal"/>
        <w:ind w:firstLine="709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 2. Перечень документов, предоставляемых в финансовый орган Новосибирской области, для проведения проверки соответствия кандидата квалификационным требованиям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проверки соответствия кандидата квалификационным требованиям глава </w:t>
      </w:r>
      <w:r>
        <w:rPr>
          <w:bCs/>
          <w:sz w:val="28"/>
          <w:szCs w:val="28"/>
        </w:rPr>
        <w:t>муниципального района, муниципального округа, городского округа Новосибирской области</w:t>
      </w:r>
      <w:r>
        <w:rPr>
          <w:sz w:val="28"/>
          <w:szCs w:val="28"/>
        </w:rPr>
        <w:t xml:space="preserve"> (далее – глава муниципального образования) представляет в финансовый орган Новосибирской области рекомендательное письмо с обоснованием назначения кандидата на должность руководителя финансового органа </w:t>
      </w:r>
      <w:r>
        <w:rPr>
          <w:bCs/>
          <w:sz w:val="28"/>
          <w:szCs w:val="28"/>
        </w:rPr>
        <w:t>муниципального района, муниципального округа, городского округа Новосибирской области с приложением следующих</w:t>
      </w:r>
      <w:r>
        <w:rPr>
          <w:sz w:val="28"/>
          <w:szCs w:val="28"/>
        </w:rPr>
        <w:t xml:space="preserve">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анкета по форме, устанавливаемой финансовым органом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огласие кандидата на обработку персональных данных по форме, устанавливаемой финансовым органом Новосибирской области.</w:t>
      </w:r>
    </w:p>
    <w:p>
      <w:pPr>
        <w:pStyle w:val="Normal"/>
        <w:ind w:firstLine="709"/>
        <w:jc w:val="both"/>
        <w:rPr>
          <w:bCs/>
          <w:strike/>
          <w:sz w:val="28"/>
          <w:szCs w:val="28"/>
          <w:highlight w:val="yellow"/>
        </w:rPr>
      </w:pPr>
      <w:r>
        <w:rPr>
          <w:bCs/>
          <w:strike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 3. Способы проведения проверки соответствия кандидата квалификационным требован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93584108"/>
      <w:bookmarkEnd w:id="0"/>
      <w:r>
        <w:rPr>
          <w:sz w:val="28"/>
          <w:szCs w:val="28"/>
        </w:rPr>
        <w:t>Соответствие кандидата, рекомендуемого главой муниципального образования, квалификационным требованиям определяется комиссией по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ию проверки соответствия кандидата квалификационным требованиям, созданной финансовым органом Новосибирской области (далее – комиссия по проведению проверки), путем проведения проверки документов, представленных в соответствии со статьей 2 настоящего Закона, проведения тестирования в целях подтверждения наличия у кандидата знаний, предусмотренных квалификационными требованиями (в соответствии с перечнем вопросов, определенным комиссией по проведению проверки), а также собеседования по оценке профессиональных качеств и компетентности кандидат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93584108"/>
      <w:bookmarkStart w:id="2" w:name="_Hlk93584108"/>
      <w:bookmarkEnd w:id="2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 4. Решение, принимаемое по результатам проверки </w:t>
      </w:r>
      <w:r>
        <w:rPr>
          <w:b/>
          <w:sz w:val="28"/>
          <w:szCs w:val="28"/>
        </w:rPr>
        <w:t>соответствия кандидата</w:t>
      </w:r>
      <w:r>
        <w:rPr>
          <w:b/>
          <w:bCs/>
          <w:sz w:val="28"/>
          <w:szCs w:val="28"/>
        </w:rPr>
        <w:t xml:space="preserve"> квалификационным требованиям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о результатам проверки документов, предусмотренных статьей 2 настоящего Закона, а также по результатам тестирования и собеседования, предусмотренных статьей 3 настоящего Закона, комиссия по проведению проверки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 соответствии кандидата квалификационным треб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 соответствии кандидата квалификационным требованиям при условии получения дополнительного профессионального образов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 несоответствии кандидата квалификационным требов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шение комиссии по проведению проверки оформляется протоколом, на основании которого подготавливается соответствующее заключение о результатах проверки соответствия кандидата </w:t>
      </w:r>
      <w:r>
        <w:rPr>
          <w:bCs/>
          <w:sz w:val="28"/>
          <w:szCs w:val="28"/>
        </w:rPr>
        <w:t>квалификационным требованиям</w:t>
      </w:r>
      <w:r>
        <w:rPr>
          <w:sz w:val="28"/>
          <w:szCs w:val="28"/>
        </w:rPr>
        <w:t xml:space="preserve"> по форме согласно приложению к настоящему Закону (далее – заключение), которое подписывается председателем комиссии по проведению провер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 xml:space="preserve">Заключение направляется главе </w:t>
      </w:r>
      <w:r>
        <w:rPr>
          <w:sz w:val="28"/>
          <w:szCs w:val="28"/>
        </w:rPr>
        <w:t>муниципального образования, представившему документы, предусмотренные статьей 2 настоящего Зако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Организация деятельности комиссии по проведению провер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деятельности комиссии по проведению проверки, в том числе порядок и сроки проведения процедур, предусмотренных настоящим Законом, состав (составы) комиссии определяются положением о комиссии по проведению проверки, утверждаемым финансовым органом Новосибирской области</w:t>
      </w:r>
      <w:bookmarkStart w:id="3" w:name="_Hlk93584292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Статья 6. Вступление в силу настоящего Закон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о дня, следующего за днем его 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 - ОЗ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6" w:gutter="0" w:header="709" w:top="1418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103" w:hanging="0"/>
        <w:jc w:val="right"/>
        <w:outlineLvl w:val="0"/>
        <w:rPr/>
      </w:pPr>
      <w:bookmarkStart w:id="4" w:name="_Hlk93574078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Новосибирской области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«О порядке участия </w:t>
      </w:r>
      <w:r>
        <w:rPr>
          <w:sz w:val="28"/>
          <w:szCs w:val="28"/>
        </w:rPr>
        <w:t xml:space="preserve">областного </w:t>
      </w:r>
      <w:r>
        <w:rPr>
          <w:bCs/>
          <w:sz w:val="28"/>
          <w:szCs w:val="28"/>
        </w:rPr>
        <w:t>исполнительного органа государственной власти Новосибирской области, уполномоченного в сфере финансов, в проведении проверки соответствия кандидатов на замещение должности руководителя финансового органа муниципального района, муниципального округа, городского округа Новосибирской области квалификационным требованиям, предъявляемым к руководителю финансового органа муниципального образо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(Мэру)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наименование </w:t>
            </w:r>
            <w:r>
              <w:rPr>
                <w:bCs/>
              </w:rPr>
              <w:t xml:space="preserve">муниципального района, муниципального округа,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фамилия, инициал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Hlk93583628"/>
      <w:bookmarkEnd w:id="5"/>
      <w:r>
        <w:rPr>
          <w:rFonts w:cs="Times New Roman" w:ascii="Times New Roman" w:hAnsi="Times New Roman"/>
          <w:sz w:val="28"/>
          <w:szCs w:val="28"/>
        </w:rPr>
        <w:t>Заключение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проверки соответствия кандидата на замещение должности руководителя финансового орг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аименование </w:t>
      </w:r>
      <w:r>
        <w:rPr>
          <w:bCs/>
        </w:rPr>
        <w:t>муниципального района, муниципального округа, городского округа Новосибир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валификационным требованиям</w:t>
      </w:r>
      <w:r>
        <w:rPr>
          <w:sz w:val="28"/>
          <w:szCs w:val="28"/>
        </w:rPr>
        <w:t>, предъявляемым к руководителю финансового органа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6" w:name="_Hlk93583628"/>
      <w:bookmarkEnd w:id="6"/>
      <w:r>
        <w:rPr>
          <w:sz w:val="28"/>
          <w:szCs w:val="28"/>
        </w:rPr>
        <w:t>«___» ___________ 20__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министерства финансов и налоговой политики Новосибирской области по проведению проверки соответствия кандидата на замещение должности руководителя финансового органа </w:t>
      </w:r>
      <w:r>
        <w:rPr>
          <w:bCs/>
          <w:sz w:val="28"/>
          <w:szCs w:val="28"/>
        </w:rPr>
        <w:t>муниципального района, муниципального округа, городского округа Новосибирской области</w:t>
      </w:r>
      <w:r>
        <w:rPr>
          <w:sz w:val="28"/>
          <w:szCs w:val="28"/>
        </w:rPr>
        <w:t xml:space="preserve"> квалификационным требованиям, предъявляемым к руководителю финансового органа муниципального образования (далее соответственно – комиссия, квалификационные  требования), рассмотрены   представленные  главой  (мэро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наименование муниципального </w:t>
      </w:r>
      <w:r>
        <w:rPr>
          <w:bCs/>
        </w:rPr>
        <w:t>района, муниципального округа, городского округа Новосибирской области</w:t>
      </w:r>
      <w:r>
        <w:rPr/>
        <w:t>, фамилия, инициал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ументы         для        проведения        проверки        соответствия        кандидата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фамилия, имя, отчество (при наличии)</w:t>
      </w:r>
    </w:p>
    <w:p>
      <w:pPr>
        <w:pStyle w:val="Normal"/>
        <w:jc w:val="both"/>
        <w:rPr/>
      </w:pPr>
      <w:r>
        <w:rPr>
          <w:sz w:val="28"/>
          <w:szCs w:val="28"/>
        </w:rPr>
        <w:t>на замещение должности руководителя финансового органа ______________________________________________________________________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(наименование </w:t>
      </w:r>
      <w:r>
        <w:rPr>
          <w:bCs/>
        </w:rPr>
        <w:t>муниципального района, муниципального округа, городского округа Новосибир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м треб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_Hlk93574078"/>
      <w:bookmarkEnd w:id="7"/>
      <w:r>
        <w:rPr>
          <w:sz w:val="28"/>
          <w:szCs w:val="28"/>
        </w:rPr>
        <w:t>Протоколом комиссии от «___» ___________ 20__года №___                                по результатам проведенной проверки установлено __________________________________________________________________&lt;1&gt;.</w:t>
      </w:r>
      <w:r>
        <w:rPr>
          <w:sz w:val="28"/>
          <w:szCs w:val="28"/>
          <w:lang w:val="en-US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___________           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 xml:space="preserve">(подпись)                                           (инициалы, фамилия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&lt;1&gt;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казывается формулировка о соответствии кандидата квалификационным требованиям, о соответствии кандидата квалификационным требованиям при условии получения дополнительного профессионального образования или о несоответствии кандидата квалификационным требованиям (указываются выявленные несоответствия кандидата квалификационным требованиям).</w:t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3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3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0:44:00Z</dcterms:created>
  <dc:creator>USER</dc:creator>
  <dc:description/>
  <cp:keywords/>
  <dc:language>en-US</dc:language>
  <cp:lastModifiedBy>Андриенко Маргарита Дмитриевна</cp:lastModifiedBy>
  <cp:lastPrinted>2022-12-20T17:41:00Z</cp:lastPrinted>
  <dcterms:modified xsi:type="dcterms:W3CDTF">2022-12-21T02:54:00Z</dcterms:modified>
  <cp:revision>28</cp:revision>
  <dc:subject/>
  <dc:title>Поправки</dc:title>
</cp:coreProperties>
</file>